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Apr 2010 17:01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REGG2007-2035\\HP_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REGG2007-2035\\HP_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Apr 2010 17:01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Apr 2010 17:01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NAS  Daniel 1:1 In the third year of the reign of Jehoiakim king of Judah, Nebuchadnezzar king of Babylon came to Jerusalem and besie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NAS  Daniel 1:1 In the third year of the reign of Jehoiakim king of Judah, Nebuchadnezzar king of Babylon came to Jerusalem and besie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